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python-gflags 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to 1999 by Joey H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oogle Inc. and others &lt;google-gflags@googlegrou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Tim 'mithro' Ansell &lt;mithro@mithis.com&gt; and is licensed under the abov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8:2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9201</vt:lpwstr>
  </property>
</Properties>
</file>